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CT Levelling Pla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  <w:t>ABOUT THIS ENTRY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chool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oetre Prima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Year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1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ey Stage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vidence for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Outcome 2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te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pring 2013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  <w:t>OBJECTIVE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o create a graph showing their favourite Welsh food. (They had tasted the foods the previous week)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/>
        <w:t>ACTIVITY DESCRIPTION</w:t>
      </w:r>
    </w:p>
    <w:tbl>
      <w:tblPr>
        <w:tblW w:w="8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>
          <w:trHeight w:val="5385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09855</wp:posOffset>
                  </wp:positionV>
                  <wp:extent cx="5027930" cy="3195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793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rPr/>
      </w:pPr>
      <w:r>
        <w:rPr/>
        <w:t>COMMENTARY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children worked as a group and followed instructions to create a graph. Each child made the appropriate choice by pressing the correct button on the graph. Support was given to load the appropriate progra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9:00Z</dcterms:created>
  <dc:creator>Alison</dc:creator>
  <dc:description/>
  <cp:keywords/>
  <dc:language>en-US</dc:language>
  <cp:lastModifiedBy>Teacher</cp:lastModifiedBy>
  <dcterms:modified xsi:type="dcterms:W3CDTF">2013-04-18T13:09:00Z</dcterms:modified>
  <cp:revision>2</cp:revision>
  <dc:subject/>
  <dc:title>ICT Levelling Plan</dc:title>
</cp:coreProperties>
</file>